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О создании муниципального бюджетн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учреждения культуры</w:t>
      </w:r>
    </w:p>
    <w:p>
      <w:pPr>
        <w:pStyle w:val="ConsPlusTitle"/>
        <w:widowControl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Культурно-спортивный информационный  центр «Найрамдал»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 xml:space="preserve">В соответствии с  Федеральными законами: от 06.10.2003 г. №131-ФЗ «Об общих принципах организации местного самоуправления в Российской Федерации»,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 п.6 ст.40 </w:t>
      </w:r>
      <w:r>
        <w:rPr>
          <w:color w:val="000000"/>
        </w:rPr>
        <w:t xml:space="preserve">Устава  муниципального образования </w:t>
      </w:r>
      <w:r>
        <w:rPr/>
        <w:t xml:space="preserve">«Кусотинское»  (сельское поселение) </w:t>
      </w: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ть в качестве юридического лица муниципальное бюджетное учреждение культуры Культурно-спортивный информационный  центр «Найрамдал»   в у.Кусоты Мухоршибирского района Республики Бурятия, ул. Ленина, 1а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Устав  муниципального бюджетного учреждения культуры</w:t>
      </w:r>
      <w:r>
        <w:rPr>
          <w:b/>
        </w:rPr>
        <w:t xml:space="preserve"> </w:t>
      </w:r>
      <w:r>
        <w:rPr/>
        <w:t xml:space="preserve">Культурно-спортивный информационный  центр «Найрамдал» , согласно приложению 1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еречень недвижимого и особо ценного движимого имущества, закрепляемого за  муниципальным бюджетным учреждением культуры</w:t>
      </w:r>
      <w:r>
        <w:rPr>
          <w:b/>
        </w:rPr>
        <w:t xml:space="preserve"> </w:t>
      </w:r>
      <w:r>
        <w:rPr/>
        <w:t>Культурно-спортивный информационный  центр «Найрамдал» на праве оперативного управления,    согласно приложению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Директором муниципального бюджетного учреждения культуры</w:t>
      </w:r>
      <w:r>
        <w:rPr>
          <w:b/>
        </w:rPr>
        <w:t xml:space="preserve"> </w:t>
      </w:r>
      <w:r>
        <w:rPr/>
        <w:t xml:space="preserve">Культурно-спортивный информационный  центр «Найрамдал»  Цырендоржиеву Оксану Васильевну, которую обязать произвести регистрацию юридического лица  в установленном порядк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 МО СП «Кусотинское»:                       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43:00Z</dcterms:created>
  <dc:creator>SamLab.ws</dc:creator>
  <dc:description/>
  <cp:keywords/>
  <dc:language>en-US</dc:language>
  <cp:lastModifiedBy>Адм</cp:lastModifiedBy>
  <dcterms:modified xsi:type="dcterms:W3CDTF">2018-08-23T08:29:00Z</dcterms:modified>
  <cp:revision>11</cp:revision>
  <dc:subject/>
  <dc:title/>
</cp:coreProperties>
</file>